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 uchazeč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 zakázku: 195/14/OC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ém GPS pro správu provozu vozového par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>
          <w:trHeight w:val="138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334"/>
              <w:gridCol w:w="81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58"/>
      </w:tblGrid>
      <w:tr>
        <w:trPr>
          <w:trHeight w:val="4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Varianta 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v Kč bez  DPH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ena za 1 jednotk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ěsíční paušál za 1 vozidlo-jednotku/ za 186 vozidel-jednotek.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ráce servisního technika za 1 hodinu práce nad rámec dodávky jednotky a záručního servis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pravné za 1 km nad rámec dodávky jednotky a záručního servis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Varianta 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ena za 1 jednotku / cena za 186 jednote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ěsíční paušál za 1 vozidlo-jednotku/ za 186 vozidel-jednotek.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ráce servisního technika za 1 hodinu práce nad rámec dodávky jednotky a záručního servis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pravné za 1 km nad rámec dodávky jednotky a záručního servis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.. dn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11-21T12:31:00Z</dcterms:modified>
  <cp:revision>29</cp:revision>
  <dc:subject/>
  <dc:title>Krycí list nabídky uchazeče</dc:title>
</cp:coreProperties>
</file>